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DOS 2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0 Release of MSDOS includes five 5 1/4 double density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three 8 iinch CP/M 80 forma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/documentation on the five inch diskettes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OS distribution diskette.  This diskette contain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istriibuted to all users.  This allows the DO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 diskette to meet the requirements of users of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compilers as well as users running onl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ilers marketed independently through the retai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ose of Microsoft) assume LINK comes with the D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IBM.  How you choose to distrubute BASIC (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parately)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ssembly Language Development System diskette. 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iles of interest to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level language programmers do not need these program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writing assembly language subroutines.  IBM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undle this package from the DOS distribution diskett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BUG), but you do not ha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INT and FORMAT diskette.  This diskette contains 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are necessary to assemble the print spool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customize for greater performance.  .OBJ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or the FORM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keltal BIOS and documentation diskette.  This disket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eltal BIOS source code and the SYSINIT and SYSIM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hich must be linked with your BIOS module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for linking is BIOS - SYSINIT - SYS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filer utiliity is also included on the diskett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tended for end-users.  This is distribut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velopment staff only and is not suppor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distribute it, it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ocumentation.  Features of 2.0 are document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 contains some significant errors.  Most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st minute changes to achieve a greater degre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's implementation of MS-DOS (PC DOS).  This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\" instead of "/" as the path separator, and "/" instead of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witch character.  For transporting of batch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Microsoft encourages the use of "\" and "/"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market.  (See DOSPATCH.TXT for how you can ove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uide explains how the end-user can override this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inter echo keys and insert mode keys have now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  The default prompt (this may also be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MPT command) has been changed from "A:" to "A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any inconveniences these changes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chnical publication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need to do to MSDOS 2.0 to create a shipabl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Making a Bootable Diskette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IOS.  If you have developed a BIOS for the Beta Test 2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link your BIOS module to SYSINIT.OBJ and SYSIMES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odify your BIOS to accomodate the call back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SYSINIT.  If you have no need for this cal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ar RET and label it RE_INIT and declare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can be found in the skeletal BIO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support for the new fast console output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device drivers document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dapt the standard boot sector format also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s.  Once again, please refer to the skeletal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yet implemented version 2.0 please rea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document.  Microsoft strongly recommends tha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ing integrated display devices with memory mapp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mplement some sort of terminal emulation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.  The skeletal  BIOS includes a samp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ease refer to DOSPATCH.TXT for possible changes 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.  We strongly recommend that you not pat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the U.S. market.  Your one by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ssued upon signing the license agreement.  Pleas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accordingly.  If you wish to serialize the DO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DOSPATCH.TXT.  Please patch the edi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Please note the addition of the Control-Z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table.   Also note that the inser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w both been made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tilities.  FORMAT must be configured for each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FOR is a generic example of a system independent forma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not recommended that this be distributed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in the following order:  FORMAT, FORMES, (your format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pooler is distributed as an executable file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during wait for keyboard input.  If you wish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to steal some compute time when printing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ustomize it and reassembl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printer-ready or timer interrupt.  The forme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, but ties the user to a specific device. 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ditionaled out for the IBM PC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to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cro assembler does not support the initialization of 1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constants in 8087 emulation mode - the la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B has not been provided.  The version which incorporat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.0 path names will be completed in a couple of wee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 version should work fine if you cannot wait.  Beca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acts as a counterpart to the linker, we recomme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 with the DOS distribution diskette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ternational (French, German, Japanese, and U.K.)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several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.ASM is currently too large to assemble on a micr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broken down into separate modules so it can be asem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hine.  Source licensees should realize that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from the new version will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have any further questions regarding the MSDOS 2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Don Immerwahr (OEM technical support (206) 828-80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Product Market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 828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A BOOTABLE (MSDOS FORMAT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implementing MSDOS on a new machine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 MSDOS machine be available for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utilities shipped with MSDOS 2.0 use MS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s and WILL NOT not run under MSDOS 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your MSDOS development machine and EDLIN or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o write BOOT.ASM, your bootstrap loader BIOS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orm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MASM, the Microsoft Macro-86 Assembler, to assem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 LINK is then used to link together the .OBJ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nk creates .EXE format files which are not memory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 relocation information in their headers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nd BOOT routines will not be loaded by the EXE lo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, they must first be turned into memory imag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E2B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easiest thing to do is to (using your development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 single sided diskette without the system.  Us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nd write your BOOT.COM bootstrap loader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of that diskette.  You may decide to have you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IOS and let the BIOS load MSDOS or it may load bot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strap loader will have to know physically where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to get the BIOS and the DOS.   COMMAND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IN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the COPY command to copy your IO.SYS file (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-SYSINIT-SYSIMES module is usually called) o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MSDOS.SYS and COMMAND.COM.   You may us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irectory attribute bytes to make these fil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, the BIOS writer should be careful to preserv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- including the flags.  You should be also be cau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stack is not deep.  You should not count on more th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she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